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Arbeitszeugnis</w:t>
      </w:r>
      <w:r>
        <w:rPr/>
        <w:br/>
        <w:br/>
        <w:t>Frau Sabine Tressler, geboren am 27.03.1984 in Berlin, ist seit dem 02.01.2007 in unserem Unternehmen in vielseitigen Positionen tätig, zuletzt als Account Managerin. Die SONIC-Group-Gemeinschaft ist auf die technischen Anforderungen der digitalen Kommunikation von Unternehmen spezialisiert. Aufgrund des hohen Qualitätsanspruchs übernimmt die SONIC-Group eine herausragende Stelle in diesem Dienstleistungsspektrum ein.</w:t>
        <w:br/>
        <w:br/>
        <w:t>Die Position von Frau Tressler beinhaltete die folgenden  Tätigkeiten und Verantwortlichkeiten:</w:t>
      </w:r>
    </w:p>
    <w:p>
      <w:pPr>
        <w:pStyle w:val="KeinLeerraum"/>
        <w:numPr>
          <w:ilvl w:val="0"/>
          <w:numId w:val="1"/>
        </w:numPr>
        <w:rPr/>
      </w:pPr>
      <w:r>
        <w:rPr/>
        <w:t>Projektmanagement und strategische Beratung des Kunden</w:t>
      </w:r>
    </w:p>
    <w:p>
      <w:pPr>
        <w:pStyle w:val="KeinLeerraum"/>
        <w:numPr>
          <w:ilvl w:val="0"/>
          <w:numId w:val="1"/>
        </w:numPr>
        <w:rPr/>
      </w:pPr>
      <w:r>
        <w:rPr/>
        <w:t>Laufende Betreuung, konzeptionelle Weiterentwicklung und Support</w:t>
      </w:r>
    </w:p>
    <w:p>
      <w:pPr>
        <w:pStyle w:val="KeinLeerraum"/>
        <w:numPr>
          <w:ilvl w:val="0"/>
          <w:numId w:val="1"/>
        </w:numPr>
        <w:rPr/>
      </w:pPr>
      <w:r>
        <w:rPr/>
        <w:t>Kundenbetreuung vor Ort</w:t>
      </w:r>
    </w:p>
    <w:p>
      <w:pPr>
        <w:pStyle w:val="KeinLeerraum"/>
        <w:numPr>
          <w:ilvl w:val="0"/>
          <w:numId w:val="1"/>
        </w:numPr>
        <w:rPr/>
      </w:pPr>
      <w:r>
        <w:rPr/>
        <w:t>Vorstellung der Projekte im Rahmen von Kundenpräsentationen</w:t>
      </w:r>
    </w:p>
    <w:p>
      <w:pPr>
        <w:pStyle w:val="KeinLeerraum"/>
        <w:numPr>
          <w:ilvl w:val="0"/>
          <w:numId w:val="1"/>
        </w:numPr>
        <w:rPr/>
      </w:pPr>
      <w:r>
        <w:rPr/>
        <w:t>Erstellung von Kalkulationen und Timings</w:t>
      </w:r>
    </w:p>
    <w:p>
      <w:pPr>
        <w:pStyle w:val="KeinLeerraum"/>
        <w:numPr>
          <w:ilvl w:val="0"/>
          <w:numId w:val="1"/>
        </w:numPr>
        <w:rPr/>
      </w:pPr>
      <w:r>
        <w:rPr/>
        <w:t>Budget- und Qualitätskontrolle</w:t>
        <w:br/>
      </w:r>
    </w:p>
    <w:p>
      <w:pPr>
        <w:pStyle w:val="Normal"/>
        <w:rPr/>
      </w:pPr>
      <w:r>
        <w:rPr/>
        <w:t>Frau Tressler diente dabei als Informations- und Koordinationsschnittstelle zwischen Kunden, Fachabteilungen und anderen Unternehmen innerhalb des SONIC-Group Netzwerkes. Hervorzuheben ist, dass Frau Tressler Schulungen für Kunden im Bereich Servicemanagement  durchführte. Sie zeigte sich darüber hinaus  für einen Auszubildenden und eine Junior Account Managerin verantwortlich, für die sie auch die Einführung in die allgemeinen Abläufe des Unternehmens sowie die Thematik des Servicemanagements übernahm.</w:t>
      </w:r>
    </w:p>
    <w:p>
      <w:pPr>
        <w:pStyle w:val="Normal"/>
        <w:rPr/>
      </w:pPr>
      <w:r>
        <w:rPr/>
        <w:t>Frau Tressler verfügt über umfassende Kenntnisse auch in Randbereichen, die sie eigenverantwortlich und regelmäßig aktualisierte und stets sehr gekonnt sowie äußerst effizient in die Unternehmensprozesse einführte. Auf Basis ihrer äußerst schnellen Auffassungsgabe überblickte Frau Tressler auch schwierige Situationen sofort, analysierte komplexe Zusammenhänge zutreffend und arbeitete sich schnell in neue Themenfelder ein. Frau Tressler erledigte ihre Aufgaben mit beispielhaftem Engagement und sehr großem persönlichen Einsatz während ihrer gesamten Beschäftigungszeit in unserem Unternehmen.</w:t>
        <w:br/>
        <w:br/>
        <w:t>Auch unter hoher Belastung behielt sie die Übersicht und agierte zielorientiert, sorgfältig und verantwortungsbewusst. Frau Tressler arbeitete immer sehr effizient, zielstrebig und routiniert. Sie dachte jederzeit mit und erledigte Arbeitsvorbereitungen auf einem hohen Niveau selbständig. Durch ihre stets sehr zuverlässige Arbeitsweise bestätigte Frau Krick jederzeit das in sie gesetzte Vertrauen. Frau Tressler erledigte die ihr übertragenen Aufgaben stets zu unserer vollsten Zufriedenheit.</w:t>
      </w:r>
    </w:p>
    <w:p>
      <w:pPr>
        <w:pStyle w:val="Normal"/>
        <w:rPr/>
      </w:pPr>
      <w:r>
        <w:rPr/>
        <w:t>Wir kennen Frau Tressler als kommunikative, kontaktstarke und offene Mitarbeiterin, die jederzeit das volle Vertrauen ihrer Vorgesetzten und Mitarbeiter genoss. Das Verhalten gegenüber Vorgesetzten und Kollegen war jederzeit vorbildlich.</w:t>
      </w:r>
    </w:p>
    <w:p>
      <w:pPr>
        <w:pStyle w:val="Normal"/>
        <w:rPr/>
      </w:pPr>
      <w:r>
        <w:rPr/>
        <w:t>Dieses Zeugnis wird auf Wunsch von Frau Tressler erstellt. Wir möchten die Gelegenheit nutzen, uns für die jederzeit sehr gute Zusammenarbeit zu bedanken.</w:t>
      </w:r>
    </w:p>
    <w:p>
      <w:pPr>
        <w:pStyle w:val="Normal"/>
        <w:rPr/>
      </w:pPr>
      <w:r>
        <w:rPr/>
        <w:t>Berlin, 22.06.2012</w:t>
      </w:r>
    </w:p>
    <w:p>
      <w:pPr>
        <w:pStyle w:val="Normal"/>
        <w:widowControl/>
        <w:bidi w:val="0"/>
        <w:spacing w:lineRule="auto" w:line="276" w:before="0" w:after="200"/>
        <w:rPr/>
      </w:pPr>
      <w:r>
        <w:rPr/>
        <w:t>Thomas Schmidt</w:t>
        <w:br/>
        <w:t>Geschäftsführ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5:55:00Z</dcterms:created>
  <dc:creator/>
  <dc:description/>
  <cp:keywords/>
  <dc:language>en-US</dc:language>
  <cp:lastModifiedBy>ZZZ</cp:lastModifiedBy>
  <dcterms:modified xsi:type="dcterms:W3CDTF">2011-12-22T14:41:00Z</dcterms:modified>
  <cp:revision>21</cp:revision>
  <dc:subject/>
  <dc:title/>
</cp:coreProperties>
</file>